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 w:before="100" w:after="100"/>
        <w:jc w:val="center"/>
        <w:rPr/>
      </w:pPr>
      <w:r>
        <w:rPr>
          <w:rStyle w:val="Redbold1"/>
          <w:rFonts w:ascii="新細明體;PMingLiU" w:hAnsi="新細明體;PMingLiU" w:cs="Arial"/>
          <w:b/>
          <w:bCs/>
          <w:color w:val="000000"/>
          <w:spacing w:val="22"/>
          <w:sz w:val="28"/>
          <w:szCs w:val="28"/>
        </w:rPr>
        <w:t>經濟房屋中文申請表索取地點</w:t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483"/>
        <w:gridCol w:w="5019"/>
        <w:gridCol w:w="2520"/>
      </w:tblGrid>
      <w:tr>
        <w:trPr/>
        <w:tc>
          <w:tcPr>
            <w:tcW w:w="10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100" w:after="100"/>
              <w:jc w:val="center"/>
              <w:rPr>
                <w:rStyle w:val="Redbold1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color w:val="000000"/>
                <w:sz w:val="22"/>
                <w:szCs w:val="22"/>
              </w:rPr>
              <w:t>房屋局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房屋局辦公大樓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青洲沙梨頭北巷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102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100" w:after="100"/>
              <w:jc w:val="both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859 4875</w:t>
            </w:r>
          </w:p>
        </w:tc>
      </w:tr>
      <w:tr>
        <w:trPr/>
        <w:tc>
          <w:tcPr>
            <w:tcW w:w="10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100" w:after="100"/>
              <w:jc w:val="center"/>
              <w:rPr>
                <w:sz w:val="22"/>
                <w:szCs w:val="22"/>
              </w:rPr>
            </w:pPr>
            <w:r>
              <w:rPr>
                <w:rStyle w:val="Redbold1"/>
                <w:rFonts w:cs="新細明體;PMingLiU"/>
                <w:color w:val="000000"/>
                <w:sz w:val="22"/>
                <w:szCs w:val="22"/>
              </w:rPr>
              <w:t>政府綜合服務大樓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政府綜合服務大樓之</w:t>
            </w:r>
            <w:r>
              <w:rPr>
                <w:bCs/>
                <w:sz w:val="22"/>
                <w:szCs w:val="22"/>
              </w:rPr>
              <w:t>房屋事務櫃檯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澳門黑沙環新街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52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100" w:after="100"/>
              <w:jc w:val="both"/>
              <w:rPr/>
            </w:pPr>
            <w:r>
              <w:rPr>
                <w:sz w:val="22"/>
                <w:szCs w:val="22"/>
              </w:rPr>
              <w:t>2845 1515</w:t>
            </w:r>
          </w:p>
        </w:tc>
      </w:tr>
      <w:tr>
        <w:trPr/>
        <w:tc>
          <w:tcPr>
            <w:tcW w:w="10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100" w:after="100"/>
              <w:jc w:val="center"/>
              <w:rPr>
                <w:rStyle w:val="Redbold1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color w:val="000000"/>
                <w:sz w:val="22"/>
                <w:szCs w:val="22"/>
              </w:rPr>
              <w:t>澳門街坊會聯合總會、各屬會及服務中心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街坊會聯合總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白朗古將軍大馬路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646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號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4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33 3614</w:t>
            </w:r>
            <w:r>
              <w:rPr>
                <w:sz w:val="22"/>
                <w:szCs w:val="22"/>
              </w:rPr>
              <w:t>、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33 361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街坊總會離島辦事處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氹仔奧林匹克大馬路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93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號牡丹花城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P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83 9847</w:t>
            </w:r>
            <w:r>
              <w:rPr>
                <w:sz w:val="22"/>
                <w:szCs w:val="22"/>
              </w:rPr>
              <w:t>、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83 984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街坊總會中區辦事處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高士德大馬路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47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號二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52 8137</w:t>
            </w:r>
            <w:r>
              <w:rPr>
                <w:sz w:val="22"/>
                <w:szCs w:val="22"/>
              </w:rPr>
              <w:t>、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52 976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街坊總會北區辦事處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祐漢市場街永添新村第一期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78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號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K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地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41 5611</w:t>
            </w:r>
            <w:r>
              <w:rPr>
                <w:sz w:val="22"/>
                <w:szCs w:val="22"/>
              </w:rPr>
              <w:t>、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471 84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街坊總會中南區服務站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草堆街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69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號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A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地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38 9681</w:t>
            </w:r>
            <w:r>
              <w:rPr>
                <w:sz w:val="22"/>
                <w:szCs w:val="22"/>
              </w:rPr>
              <w:t>、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38 968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街坊總會大廈管理資源中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高士德大馬路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47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號二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58 0994</w:t>
            </w:r>
            <w:r>
              <w:rPr>
                <w:sz w:val="22"/>
                <w:szCs w:val="22"/>
              </w:rPr>
              <w:t>、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30 9815</w:t>
            </w:r>
            <w:r>
              <w:rPr>
                <w:sz w:val="22"/>
                <w:szCs w:val="22"/>
              </w:rPr>
              <w:t>、</w:t>
            </w:r>
            <w:r>
              <w:rPr>
                <w:rStyle w:val="Redbold1"/>
                <w:rFonts w:eastAsia="Times New Roman"/>
                <w:b w:val="false"/>
                <w:color w:val="000000"/>
                <w:sz w:val="22"/>
                <w:szCs w:val="22"/>
              </w:rPr>
              <w:t xml:space="preserve">  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30 982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公民教育中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提督馬路合和工業大廈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25 9841</w:t>
            </w:r>
            <w:r>
              <w:rPr>
                <w:sz w:val="22"/>
                <w:szCs w:val="22"/>
              </w:rPr>
              <w:t>、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25 835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街坊總會頤駿中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白朗古將軍大馬路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646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號二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22 767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街坊總會青頤長者綜合服務中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青洲新馬路青洲社屋青松樓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4/5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27 101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街坊總會海傍區老人中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貢士旦甸奴街綜合大廈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9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號地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92 0041</w:t>
            </w:r>
            <w:r>
              <w:rPr>
                <w:sz w:val="22"/>
                <w:szCs w:val="22"/>
              </w:rPr>
              <w:t>、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92 004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街坊總會長者關懷服務網絡辦事處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和樂街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57-59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號宏德工業大廈地下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AB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22 272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街坊總會頤康中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荷蘭園正街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號二樓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A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56 8433</w:t>
            </w:r>
            <w:r>
              <w:rPr>
                <w:sz w:val="22"/>
                <w:szCs w:val="22"/>
              </w:rPr>
              <w:t>、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52 297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街坊總會綠楊長者日間護理中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筷子基南街綠楊花園第一、第二座地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26 685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街坊總會藝駿中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白朗古將軍大馬路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646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號五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23 111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街坊總會青少年綜合服務中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林茂塘海邊馬路信潔花園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A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舖一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25 9350</w:t>
            </w:r>
            <w:r>
              <w:rPr>
                <w:sz w:val="22"/>
                <w:szCs w:val="22"/>
              </w:rPr>
              <w:t>、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52 513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社區青年服務隊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高園街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51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號威怡閣地下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AB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36 3139</w:t>
            </w:r>
            <w:r>
              <w:rPr>
                <w:sz w:val="22"/>
                <w:szCs w:val="22"/>
              </w:rPr>
              <w:t>、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36 340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迎聚點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啤利喇街寶豐工業大廈七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52 7074</w:t>
            </w:r>
            <w:r>
              <w:rPr>
                <w:sz w:val="22"/>
                <w:szCs w:val="22"/>
              </w:rPr>
              <w:t>、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52 732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街坊總會草六青年中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草堆街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69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號三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92 4139</w:t>
            </w:r>
            <w:r>
              <w:rPr>
                <w:sz w:val="22"/>
                <w:szCs w:val="22"/>
              </w:rPr>
              <w:t>、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92 437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街坊總會小海燕托兒所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新口岸布魯塞爾街恒基花園第一座三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75 098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街坊總會孟智豪夫人托兒所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菜園涌巷七十號澳門大廈地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43 2513</w:t>
            </w:r>
            <w:r>
              <w:rPr>
                <w:sz w:val="22"/>
                <w:szCs w:val="22"/>
              </w:rPr>
              <w:t>、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43 251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街坊總會湖畔托兒所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氹仔美副將馬路湖畔大廈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A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區二樓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B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50 0116</w:t>
            </w:r>
            <w:r>
              <w:rPr>
                <w:sz w:val="22"/>
                <w:szCs w:val="22"/>
              </w:rPr>
              <w:t>、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50 011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街坊總會樂駿中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白朗古將軍大馬路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646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號三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22 755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街坊總會家庭服務中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嘉野度將軍街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15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號宏港大廈一樓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C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36 5741</w:t>
            </w:r>
            <w:r>
              <w:rPr>
                <w:sz w:val="22"/>
                <w:szCs w:val="22"/>
              </w:rPr>
              <w:t>、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36 574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街坊總會望廈社區中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慕拉士大馬路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178-182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號望廈社屋望善樓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3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樓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c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34 7287</w:t>
            </w:r>
            <w:r>
              <w:rPr>
                <w:sz w:val="22"/>
                <w:szCs w:val="22"/>
              </w:rPr>
              <w:t>、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48 176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街坊總會栢蕙活動中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荷蘭園正街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112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號栢蕙廣場地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59 149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街坊總會祐漢社區中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祐漢新街市綜合體四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48 3261</w:t>
            </w:r>
            <w:r>
              <w:rPr>
                <w:sz w:val="22"/>
                <w:szCs w:val="22"/>
              </w:rPr>
              <w:t>、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48 3262</w:t>
            </w:r>
            <w:r>
              <w:rPr>
                <w:sz w:val="22"/>
                <w:szCs w:val="22"/>
              </w:rPr>
              <w:t>、</w:t>
            </w:r>
            <w:r>
              <w:rPr>
                <w:rStyle w:val="Redbold1"/>
                <w:rFonts w:eastAsia="Times New Roman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48 325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街坊總會青洲社區中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青洲和樂坊大馬路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1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號美居廣場第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期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4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22 5914</w:t>
            </w:r>
            <w:r>
              <w:rPr>
                <w:sz w:val="22"/>
                <w:szCs w:val="22"/>
              </w:rPr>
              <w:t>、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23 2994</w:t>
            </w:r>
            <w:r>
              <w:rPr>
                <w:sz w:val="22"/>
                <w:szCs w:val="22"/>
              </w:rPr>
              <w:t>、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22 573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街坊總會黑沙環社區服務中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黑沙環東北大馬路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445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廣華新邨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14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座地下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D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76 5233</w:t>
            </w:r>
            <w:r>
              <w:rPr>
                <w:sz w:val="22"/>
                <w:szCs w:val="22"/>
              </w:rPr>
              <w:t>、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76 042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街坊總會氹仔社區中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氹仔布拉干薩街濠景花園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32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座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B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84 1468</w:t>
            </w:r>
            <w:r>
              <w:rPr>
                <w:sz w:val="22"/>
                <w:szCs w:val="22"/>
              </w:rPr>
              <w:t>、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84 146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街坊總會石排灣服務站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路環石排灣業興大廈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X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座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1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樓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B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50 204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平安通呼援服務中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青洲收容所街災民中心三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99 222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北區活動中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祐漢第四街祐成工業大廈第一座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3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樓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40 407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街坊總會明德保健中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黑沙環東北大馬路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445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廣華新邨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11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座地下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EF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76 503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路環居民聯誼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路環竹灣馬路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31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88 009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氹仔坊眾聯誼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氹仔安樂街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14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82 729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三巴門坊眾互助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連興街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6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號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A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地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32 4259</w:t>
            </w:r>
            <w:r>
              <w:rPr>
                <w:sz w:val="22"/>
                <w:szCs w:val="22"/>
              </w:rPr>
              <w:t>、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35 069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水荷雀坊眾互助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荷蘭園正街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號二樓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A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52 2979</w:t>
            </w:r>
            <w:r>
              <w:rPr>
                <w:sz w:val="22"/>
                <w:szCs w:val="22"/>
              </w:rPr>
              <w:t>、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56 843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沙梨頭坊眾互助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沙梨頭麻子街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53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號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A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地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95 574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果欄六街區坊眾互助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快艇頭街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50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號二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92 255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提柯區坊眾互助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高士德馬路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76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號地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31 9299</w:t>
            </w:r>
            <w:r>
              <w:rPr>
                <w:sz w:val="22"/>
                <w:szCs w:val="22"/>
              </w:rPr>
              <w:t>、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21 01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新橋區坊眾互助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新橋打纜前地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6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號地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30 2045</w:t>
            </w:r>
            <w:r>
              <w:rPr>
                <w:sz w:val="22"/>
                <w:szCs w:val="22"/>
              </w:rPr>
              <w:t>、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 xml:space="preserve">2832 4622 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草堆六街區坊眾互助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草堆街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69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號二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92 159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望廈坊眾互助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美副將大馬路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號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L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地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51 9559</w:t>
            </w:r>
            <w:r>
              <w:rPr>
                <w:sz w:val="22"/>
                <w:szCs w:val="22"/>
              </w:rPr>
              <w:t>、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52 000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街坊福利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關閘馬路平民新邨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B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座地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40 0690</w:t>
            </w:r>
            <w:r>
              <w:rPr>
                <w:sz w:val="22"/>
                <w:szCs w:val="22"/>
              </w:rPr>
              <w:t>、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 xml:space="preserve">2841 5869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下環區坊眾互助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下環河邊新街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131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號地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93 8340</w:t>
            </w:r>
            <w:r>
              <w:rPr>
                <w:sz w:val="22"/>
                <w:szCs w:val="22"/>
              </w:rPr>
              <w:t>、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55 147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下環社區中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比厘喇馬忌士街內港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5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號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C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碼頭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-3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93 253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板營街區坊眾互助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公局新市東街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7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號二樓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B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35 602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南西灣街區坊眾互助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高樓街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6-8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號豪閣大廈二樓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B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71 251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福隆區坊眾互助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福隆新街福寧里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3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號二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33 314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南區四坊會頤康中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福隆新街福寧里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3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號地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93 403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新馬路區坊眾互助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新馬路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359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號三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37 374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兩海坊眾互助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木橋街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12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號地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92 140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十月初五坊眾互助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木橋街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12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號地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92 140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爐石塘坊眾互助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木橋街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12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號地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92 140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新口岸區坊眾聯誼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宋玉生廣場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335-341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號獲多利中心二樓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AK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70 017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新口岸社區中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宋玉生廣場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335-341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號獲多利中心二樓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AK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75 0844</w:t>
            </w:r>
            <w:r>
              <w:rPr>
                <w:sz w:val="22"/>
                <w:szCs w:val="22"/>
              </w:rPr>
              <w:t>、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75 049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台山坊眾互助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台山巴坡沙大馬路平民新邨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A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座一樓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14-15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40 0425</w:t>
            </w:r>
            <w:r>
              <w:rPr>
                <w:sz w:val="22"/>
                <w:szCs w:val="22"/>
              </w:rPr>
              <w:t>、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40 083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青洲坊眾互助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青洲和樂大馬路永勝閣第二期地下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45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號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G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、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B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57 390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青洲坊會頤康中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青洲和樂坊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5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號嘉應花園第三座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BB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26 130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東北區坊眾聯誼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黑沙環海邊馬路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183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號南澳花園第三座地下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AI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45 5492</w:t>
            </w:r>
            <w:r>
              <w:rPr>
                <w:sz w:val="22"/>
                <w:szCs w:val="22"/>
              </w:rPr>
              <w:t>、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45 549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馬黑祐居民聯誼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祐漢第八街信託廣場永享銀行對面地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41 3755</w:t>
            </w:r>
            <w:r>
              <w:rPr>
                <w:sz w:val="22"/>
                <w:szCs w:val="22"/>
              </w:rPr>
              <w:t>、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41 364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筷子基坊眾互助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筷子基和樂街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109H-109I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宏建第七座地下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C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38 1803</w:t>
            </w:r>
            <w:r>
              <w:rPr>
                <w:sz w:val="22"/>
                <w:szCs w:val="22"/>
              </w:rPr>
              <w:t>、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26 0785</w:t>
            </w:r>
          </w:p>
        </w:tc>
      </w:tr>
      <w:tr>
        <w:trPr/>
        <w:tc>
          <w:tcPr>
            <w:tcW w:w="10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100" w:after="100"/>
              <w:jc w:val="center"/>
              <w:rPr>
                <w:sz w:val="22"/>
                <w:szCs w:val="22"/>
              </w:rPr>
            </w:pPr>
            <w:r>
              <w:rPr>
                <w:rStyle w:val="Redbold1"/>
                <w:color w:val="000000"/>
                <w:sz w:val="22"/>
                <w:szCs w:val="22"/>
              </w:rPr>
              <w:t>澳門工會聯合總會及各屬會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Redbold1"/>
                <w:rFonts w:cs="新細明體;PMingLiU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司打口職工服務中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Redbold1"/>
                <w:rFonts w:cs="新細明體;PMingLiU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火船頭街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267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號海聯大廈地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2893 879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Redbold1"/>
                <w:rFonts w:cs="新細明體;PMingLiU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澳門製造業總工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Redbold1"/>
                <w:rFonts w:cs="新細明體;PMingLiU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黑沙環大馬路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42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號福祥樓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2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樓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A-G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2848 148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Redbold1"/>
                <w:rFonts w:cs="新細明體;PMingLiU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氹仔綜合服務中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Redbold1"/>
                <w:rFonts w:cs="新細明體;PMingLiU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氹仔基馬拉斯大馬路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67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號美景花園第一座Ｏ舖閣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2884 158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Redbold1"/>
                <w:rFonts w:cs="新細明體;PMingLiU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工聯新橋辦事處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Redbold1"/>
                <w:rFonts w:cs="新細明體;PMingLiU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提督馬路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47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號能昌大廈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D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座地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2892 311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Redbold1"/>
                <w:rFonts w:cs="新細明體;PMingLiU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工聯台山社區中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Redbold1"/>
                <w:rFonts w:cs="新細明體;PMingLiU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台山李寶椿街體育發展局泳池隔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2823 489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Redbold1"/>
                <w:rFonts w:cs="新細明體;PMingLiU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驛站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Redbold1"/>
                <w:rFonts w:cs="新細明體;PMingLiU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水坑尾街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124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號建輝大廈地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2835 633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Redbold1"/>
                <w:rFonts w:cs="新細明體;PMingLiU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工聯北區職工服務中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Redbold1"/>
                <w:rFonts w:cs="新細明體;PMingLiU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黑沙環新街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183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號裕華大廈第一座地下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B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2845 380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Redbold1"/>
                <w:rFonts w:cs="新細明體;PMingLiU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工聯北區綜合服務中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黑沙環勞動節大馬路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63-97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號第一城廣福安花園一樓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A1-W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2847 078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Redbold1"/>
                <w:rFonts w:cs="新細明體;PMingLiU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工聯工會活動中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Redbold1"/>
                <w:rFonts w:cs="新細明體;PMingLiU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馬場海邊馬路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64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號利昌工業大廈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1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2843 748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Redbold1"/>
                <w:rFonts w:cs="新細明體;PMingLiU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工聯會員優惠中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俾利喇街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137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號寶豐工業大廈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3/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2852 9941</w:t>
            </w:r>
          </w:p>
        </w:tc>
      </w:tr>
      <w:tr>
        <w:trPr/>
        <w:tc>
          <w:tcPr>
            <w:tcW w:w="10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100" w:after="100"/>
              <w:jc w:val="center"/>
              <w:rPr>
                <w:rStyle w:val="Redbold1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color w:val="000000"/>
                <w:sz w:val="22"/>
                <w:szCs w:val="22"/>
              </w:rPr>
              <w:t>澳門婦女聯合總會及其屬下機構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澳門婦女聯合總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水坑尾街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02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號婦聯大廈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00" w:after="100"/>
              <w:jc w:val="both"/>
              <w:rPr/>
            </w:pPr>
            <w:r>
              <w:rPr>
                <w:sz w:val="22"/>
                <w:szCs w:val="22"/>
              </w:rPr>
              <w:t>2835 374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Style w:val="Redbold1"/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ascii="Times New Roman" w:hAnsi="Times New Roman"/>
                  <w:b w:val="false"/>
                  <w:bCs/>
                  <w:color w:val="000000"/>
                  <w:kern w:val="2"/>
                  <w:sz w:val="22"/>
                  <w:szCs w:val="22"/>
                </w:rPr>
                <w:t>婦聯家庭服務中心</w:t>
              </w:r>
            </w:hyperlink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渡船街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7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號婦聯綜合服務大樓地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00" w:after="100"/>
              <w:jc w:val="both"/>
              <w:rPr/>
            </w:pPr>
            <w:r>
              <w:rPr>
                <w:sz w:val="22"/>
                <w:szCs w:val="22"/>
              </w:rPr>
              <w:t>2821 686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婦聯北區家庭服務中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台山工廠街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18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號澳門大廈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E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座地下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B-E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00" w:after="100"/>
              <w:jc w:val="both"/>
              <w:rPr/>
            </w:pPr>
            <w:r>
              <w:rPr>
                <w:sz w:val="22"/>
                <w:szCs w:val="22"/>
              </w:rPr>
              <w:t>2851 901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婦聯樂滿家庭服務中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氹仔湖畔大廈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A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區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樓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A2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單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00" w:after="100"/>
              <w:jc w:val="both"/>
              <w:rPr/>
            </w:pPr>
            <w:r>
              <w:rPr>
                <w:sz w:val="22"/>
                <w:szCs w:val="22"/>
              </w:rPr>
              <w:t>2850 016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Redbold1"/>
                <w:rFonts w:cs="新細明體;PMingLiU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婦聯離島家庭服務站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氹仔地堡街平民新村第九座</w:t>
            </w:r>
            <w:r>
              <w:rPr/>
              <w:t>JKL</w:t>
            </w:r>
            <w:r>
              <w:rPr/>
              <w:t>舖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Style w:val="Redbold1"/>
                <w:rFonts w:cs="新細明體;PMingLiU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  <w:t>（氹仔街巿對面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54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婦聯樂頤長者日間中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路環石排灣業興大廈第六座地下</w:t>
            </w:r>
            <w:r>
              <w:rPr/>
              <w:t>H</w:t>
            </w:r>
            <w:r>
              <w:rPr/>
              <w:t>（</w:t>
            </w:r>
            <w:r>
              <w:rPr/>
              <w:t>CN5a</w:t>
            </w:r>
            <w:r>
              <w:rPr/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 2311</w:t>
            </w:r>
          </w:p>
        </w:tc>
      </w:tr>
      <w:tr>
        <w:trPr/>
        <w:tc>
          <w:tcPr>
            <w:tcW w:w="10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100" w:after="100"/>
              <w:jc w:val="center"/>
              <w:rPr>
                <w:rStyle w:val="Redbold1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color w:val="000000"/>
                <w:sz w:val="22"/>
                <w:szCs w:val="22"/>
              </w:rPr>
              <w:t>澳門明愛轄下單位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崗頂明愛老人中心</w:t>
            </w:r>
            <w:r>
              <w:rPr>
                <w:rStyle w:val="Redbold1"/>
                <w:rFonts w:eastAsia="Times New Roman"/>
                <w:b w:val="false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岡頂前地一號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00" w:after="100"/>
              <w:jc w:val="both"/>
              <w:rPr/>
            </w:pPr>
            <w:r>
              <w:rPr>
                <w:bCs/>
                <w:sz w:val="22"/>
                <w:szCs w:val="22"/>
              </w:rPr>
              <w:t>2893 290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青洲老人中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青洲大馬路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56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號災民中心地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00" w:after="100"/>
              <w:jc w:val="both"/>
              <w:rPr/>
            </w:pPr>
            <w:r>
              <w:rPr>
                <w:bCs/>
                <w:sz w:val="22"/>
                <w:szCs w:val="22"/>
              </w:rPr>
              <w:t>2823 422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康暉長者日間護理中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氹仔布拉干薩街濠景花園第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座翠菊苑地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00" w:after="100"/>
              <w:jc w:val="both"/>
              <w:rPr/>
            </w:pPr>
            <w:r>
              <w:rPr>
                <w:bCs/>
                <w:sz w:val="22"/>
                <w:szCs w:val="22"/>
              </w:rPr>
              <w:t>2884 257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黑沙環天主教牧民中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黑沙環祐漢新村祐添大廈二號地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00" w:after="100"/>
              <w:jc w:val="both"/>
              <w:rPr/>
            </w:pPr>
            <w:r>
              <w:rPr>
                <w:bCs/>
                <w:sz w:val="22"/>
                <w:szCs w:val="22"/>
              </w:rPr>
              <w:t>2834 192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明愛家庭服務部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岡頂前地一號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00" w:after="100"/>
              <w:jc w:val="both"/>
              <w:rPr/>
            </w:pPr>
            <w:r>
              <w:rPr>
                <w:bCs/>
                <w:sz w:val="22"/>
                <w:szCs w:val="22"/>
              </w:rPr>
              <w:t>2893 036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明糧坊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涌河新街裕華大廈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(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第二座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)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地下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00" w:after="100"/>
              <w:jc w:val="both"/>
              <w:rPr/>
            </w:pPr>
            <w:r>
              <w:rPr>
                <w:bCs/>
                <w:sz w:val="22"/>
                <w:szCs w:val="22"/>
              </w:rPr>
              <w:t>2845 358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明愛圖書館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Redbold1"/>
                <w:rFonts w:cs="新細明體;PMingLiU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高地烏街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64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號東方花園商場地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00" w:after="100"/>
              <w:jc w:val="both"/>
              <w:rPr/>
            </w:pPr>
            <w:r>
              <w:rPr>
                <w:bCs/>
                <w:sz w:val="22"/>
                <w:szCs w:val="22"/>
              </w:rPr>
              <w:t>2871 3270</w:t>
            </w:r>
          </w:p>
        </w:tc>
      </w:tr>
      <w:tr>
        <w:trPr/>
        <w:tc>
          <w:tcPr>
            <w:tcW w:w="10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100" w:after="100"/>
              <w:jc w:val="center"/>
              <w:rPr>
                <w:rStyle w:val="Redbold1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color w:val="000000"/>
                <w:sz w:val="22"/>
                <w:szCs w:val="22"/>
              </w:rPr>
              <w:t>民眾建澳聯盟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民眾建澳聯盟綜合活動服務中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澳門馬場海邊馬路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73-97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號</w:t>
            </w:r>
            <w:r>
              <w:rPr>
                <w:rStyle w:val="Redbold1"/>
                <w:rFonts w:eastAsia="Times New Roman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麗華新村第二座地下一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00" w:after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841 3038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2841 2883</w:t>
            </w:r>
          </w:p>
        </w:tc>
      </w:tr>
    </w:tbl>
    <w:p>
      <w:pPr>
        <w:pStyle w:val="Normal"/>
        <w:spacing w:lineRule="atLeast" w:line="400"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sectPr>
      <w:footerReference w:type="default" r:id="rId3"/>
      <w:type w:val="nextPage"/>
      <w:pgSz w:w="11906" w:h="16838"/>
      <w:pgMar w:left="1797" w:right="1797" w:gutter="0" w:header="0" w:top="1985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1pt;mso-wrap-distance-left:0pt;mso-wrap-distance-right:0pt;mso-wrap-distance-top:0pt;mso-wrap-distance-bottom:0pt;margin-top:0.05pt;mso-position-vertical-relative:text;margin-left:4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Style14">
    <w:name w:val="預設段落字型"/>
    <w:qFormat/>
    <w:rPr/>
  </w:style>
  <w:style w:type="character" w:styleId="Redbold1">
    <w:name w:val="red-bold1"/>
    <w:qFormat/>
    <w:rPr>
      <w:rFonts w:cs="Times New Roman"/>
      <w:b/>
      <w:bCs/>
      <w:color w:val="E8575D"/>
      <w:sz w:val="15"/>
      <w:szCs w:val="15"/>
    </w:rPr>
  </w:style>
  <w:style w:type="character" w:styleId="Style15">
    <w:name w:val="註解參照"/>
    <w:qFormat/>
    <w:rPr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cauwomen.org.mo/index.php?option=com_content&amp;view=article&amp;id=579%3A2011-08-09-03-12-39&amp;catid=6%3A2011-06-08-08-06-54&amp;Itemid=4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0:46:00Z</dcterms:created>
  <dc:creator>sokkeil</dc:creator>
  <dc:description/>
  <dc:language>en-US</dc:language>
  <cp:lastModifiedBy>Jenny Sheng 盛錦文</cp:lastModifiedBy>
  <cp:lastPrinted>2013-03-19T17:29:00Z</cp:lastPrinted>
  <dcterms:modified xsi:type="dcterms:W3CDTF">2013-12-16T10:46:00Z</dcterms:modified>
  <cp:revision>2</cp:revision>
  <dc:subject/>
  <dc:title>9月28日開展社屋申請程序，全澳有71個地點派發申請表</dc:title>
</cp:coreProperties>
</file>